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9 Lyrical dance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074"/>
        <w:gridCol w:w="1667"/>
        <w:gridCol w:w="2261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44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